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202262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5.10. 2022                                                                                                                 № 3166-34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омадського формування з охорон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мадського порядку «Добровольці Бучі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олови штабу Громадського формування з охорони громадського порядку «Добровольці Бучі» Андрія Верлатого від 19.09.2022 №01-01 (вх. № 12.1-08/2/3699 від 03.10.2022), враховуючи, що територіальна оборона є одним із компонентів національного спротиву, на території нашої громади створено Громадське формування з охорони громадського порядку «Добровольці Бучі», у зв’язку з відсутністю у громадського формування власних приміщень, з метою забезпечення належними умовами Громадське формування з охорони громадського порядку «Добровольці Бучі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Громадському формуванню з охорони громадського порядку «Добровольці Бучі» в тимчасове користування нежитлове приміщення, загальною площею 44,4 кв.м, що знаходиться за адресою: вулиця Тарасівська,</w:t>
      </w:r>
      <w:r>
        <w:rPr/>
        <w:t> </w:t>
      </w:r>
      <w:r>
        <w:rPr>
          <w:sz w:val="28"/>
          <w:szCs w:val="28"/>
        </w:rPr>
        <w:t xml:space="preserve">12-А, м. Буча, Київська обл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43:00Z</dcterms:created>
  <dc:creator>Екатерина</dc:creator>
  <dc:description/>
  <cp:keywords/>
  <dc:language>en-US</dc:language>
  <cp:lastModifiedBy>User</cp:lastModifiedBy>
  <cp:lastPrinted>2022-10-28T14:16:00Z</cp:lastPrinted>
  <dcterms:modified xsi:type="dcterms:W3CDTF">2022-10-28T11:27:00Z</dcterms:modified>
  <cp:revision>8</cp:revision>
  <dc:subject/>
  <dc:title>ПРОЕКТ</dc:title>
</cp:coreProperties>
</file>